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11 V2.30 - Integrated Development Environment for 68HC1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1994-1996 by MCT Lange &amp; Thamm Mikrocomputertechnik Gb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hort overview and descrip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DE11 features. Information on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on of target hardware can be found in th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operations that do not generat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but affect the assembler in certain ways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ost often used assembler directives for IDE11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$B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gram counter to the specified address.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0000. Multiple ORGs within one program must appear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1   EQU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   EQU name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value to the label "name1". Note: Label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o "name1" and "NAME1" are different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  DB  $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  DB  "Hello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  DB  "Hello", $20, "message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bytes and initializes them with the given values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even mixing strings and numeric values.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You may check the generated code by taking a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DW  $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B but uses word values. Good for specify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etc. The labe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DL  $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B but uses long values (4 byte, most significant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RM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specified number of bytes without assig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RM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MB but uses word values. The example reserves 20*2=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RM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MB but uses long values. The example reserves 20*4=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MYSTUFF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C:\XYZ\ANOTHER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HC11A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given file into the current source file.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will be replaced by the line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earches the file MYSTUFF.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earches the file ANOTHER.A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ersion (use of &lt;...&gt;) tells the assembler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 directory (as specified in the Options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). You should set the standard include path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ontains your include files (e.g. C:\IDE11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/ enables the generation of the assembly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 lines. Default: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low the creation of an assembly listin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appropiate box in the Options/Assembl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you may alternativel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      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     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B       .DS  DEFS  DS  DS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W       .DS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L       .DS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   .DB  DEFB  DC.B  BYTE  .BYTE  FCB  STRING  DCC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      .DW  DEFW  DC.W  WORD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  D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.INCLUDE  INCL  LIB  #INCLUD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   .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#INCLUDE must start in the first text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ives will be ignored (no error will be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  TEXT  DATA  END 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start anywhere in the source line. They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character or with a double slash "/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"*" character is allowed provided the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(very left) text column. At all other positions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multip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embrace a text passage in c-style com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/* remark */  JSR 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case sensitive and have up to 31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haracter: "a"-"z", "A"-"Z", "0"-"9", "@", "_" and ".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must not be a number or ".". Label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olon ":" (ignored by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C11 Reference Manual for details 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.DOC file contains a table with all HC11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of operands depending of the addressing mod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. Mod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   #$20  #123  #'A'  #isr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 &lt;$0000  &lt;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    $A000  2400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     0,X  2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on exists concerning the BSET/BCLR and BRSET/BR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Here are some examples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0,x %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0,y FLAG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$2A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BRSET 0,x 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BRCLR 0,y $80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ET flag $FF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description in the HC11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stants may be decimal (e.g. 1, 99, 800000)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2C, $8000, $9abcde) or binary (e.g. %00101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have the form 'A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A #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look like this: "String constant"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DB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erators are: "+", "-", "*" and "/". Complex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build using "(" and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arget Settings (Options/Target/Det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C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HC11 family members, it is necessa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1 which one is used. The only difference between 'A8, 'A1 and '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sence of EEPROM and/or ROM: The 'A8 has EEPROM *and*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1 has EEPROM, but no ROM and the 'A0 has none of th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with 'E9, 'E1 and 'E0. The HC812E2 differs from '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ize and location of EEPROM. It is the only member with 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ip EEPROM. The F1 is an advanced family me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ultiplexed external address/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11 can handle RAM and/or EEPROM as external memory. If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Expanded Multiplexed Mode (external memory connect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correct memory type, split into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Remark: You must ALWAYS set your targe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Mode initially. If it is necessary to change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DE11 will do it for you, depending on th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d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 (hardware) Mode Control is necessary, because IDE1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ftware command to switch from Special Bootstrap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ode. But sometimes it is more realistic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+MODB pins. This can be done manually or using the output 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PC. Pay attention to the TTL/RS232 conve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cessary when using /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se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DTR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o let IDE11 reset your tar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. This (for example) happens when a download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ess the CONFIG Register and at the momen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You also can invert the reset line. If you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R=H the target will receive an active high reset puls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cabling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option Manual you will have to reset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ach time IDE11 ask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