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11 V2.30 - Integrated Development Environment for 68HC1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1994-1996 by MCT Lange &amp; Thamm Mikrocomputertechnik Gb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IDE1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11 is an Integrated Development Environment for Motorola's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microcontrollers. IDE11 makes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HC11 assembly language applications. IDE11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dstar-lik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t/Copy/Paste/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/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-Pass Assembler (w/o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x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Assembler Directives for high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perates with Software Simulator TESTE68 (map file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-Reco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to internal/external RAM/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Res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, execute (load &amp; start), goto (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support for EPRO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pable of downloading S-Records created by 3rd-Par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Step Trace in internal/external memory w/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(method: time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Browser (option: write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ssembler Window (option: write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user baud rates (10417, 9600, 7812, 4800, 2400, 1200, 6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l Window (Option: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Activate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HC11A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Hz xt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Bootst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ed Mode (user definable RAM/EEPROM res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reset / automatic (remote) reset via RS232 handshak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/ modify Confi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Memory Map (location of int/ext memory res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ll-Down Menus, Windows,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rland/Turbo Look&amp;Feel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predefined targets, user defina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ettable display timeout for message windows (to avoi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ard-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11 requires an '286 or better CPU and DOS (4.01 up) to ru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ecial requirements for graphics cards (VGA /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r other pointing device is recommended.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E11 in a multitasking environment. In particul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IDE11 under Windows 3.1. On the other hand, WfW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95 seem to work fine. The reason for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1's non-standard handling of the serial port due to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icrocontroller must run with 8 MHz chrystal spe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11A/E/F target can be used, as long as the serial interface (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purpose of communication with IDE1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memory can be used. Connect the MODA and M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o ground, even if your application finally will run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on your hard disk for IDE11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id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d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the archive file IDE11V23.ZIP into this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or 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a:\ide11v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DE11 is packag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quires UnZip to read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software (Zip, UnZip and related utilities)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-ftp sites, including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nzip program will create all necessar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rectory structure is recommended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another sche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ID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C:\IDE11\BIN to the PATH statement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DOS;C:\BIN; ... ;C:\IDE11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 to let the above modification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IDE11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aunch IDE11 using COM1 for communi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If you prefer COM2, simply add a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11 -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re information about program functions and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MANUAL.DOC file. You can view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in the progra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nec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DE11 to write and assemble HC11 sourc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y hardware - but that is no big deal. The re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11 is the serial connection to a 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your PC to a HC11 target, you should use a seri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null modem) cabl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PC    Host          Target   Target        To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9F   Signal         Signal   Sub-D9F      Port/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No.    Name           Name    Pin-No.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TxD   &lt;-----&gt;   RxD       2            P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RxD   &lt;-----&gt;   TxD       3            P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GND   &lt;-----&gt;   GND       5           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DTR   &lt;-----&gt;   DSR       6          RESET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RTS   &lt;-----&gt;   DCD       1           MODE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: There must be a RS232/TTL transceiver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MAX2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: Optional connection to provide automatic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Host-PC, should be decoupled through a schot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iode (or an open drain RS232 trans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: Optional connection to provide automatic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Host-PC (Default: Connect MODA+MODB to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Don't forget to tie HC11 pins MODA and MODB to grou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pecial Bootstra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we need your support to be able to continu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11. First, we need your response to learn abou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tect bugs in the existing release.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!) we do programming for fun, *but*: NOT ONLY for fun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take a look on the ORDER.DOC file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 Lange &amp; T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rtechnik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Str. 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4107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-(0)341-211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49-(0)341-211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ctgbr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