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11 V2.30 - Integrated Development Environment for 68HC1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1994-1996 by MCT Lange &amp; Thamm Mikrocomputertechnik Gb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IDE11 must accept the following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11 IS SUPPLIED "AS IS"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ENTABILITY AND OF FITNESS FOR A PARTICULAR PURPO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IDE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11 is a commercial software package, distributed on a Try-Before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DE11 is NOT a public domain program. It is Copyright (c)1994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T Lange &amp; Thamm Mikrocomputertechnik Gb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by grant you a limited license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for a period not to exceed thirty (30) days, free of char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continue using this software after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(see ORDER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evaluation period,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UNREGISTERED version of ID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if they find that they can use it.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e latest version of the IDE11 system.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titled to receive software updates and free support via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 ph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