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E11 V2.30 - Integrated Development Environment for 68HC1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1994-1996 by MCT Lange &amp; Thamm Mikrocomputertechnik Gb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Austria, Switzerland and 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a single user license of IDE11 is 17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ax (195,50 DM incl. MWSt.) plus shipment and handling. Thi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mprehensive 100+ pages printed manual (in German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Elektronikladen Distributor nearest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T Lange &amp; Thamm Mikrocomputertechnik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 Str. 9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4107 LEIP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341-2118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341-2118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ctgb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T Paul &amp; Scherer Mikrocomputer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3355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30-4649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30-463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ales@mc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W - Dipl.-Ing. C. W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Brauer-Alle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2765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40-386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40-3861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100115.6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kladen Mikrocomputer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W.-Mellies-Str.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2758 DET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5232-8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5232-8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lmikr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 - Gesellschaft f�r Mikro System Elektronik 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tr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5760 ESCH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6196-4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6196-45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fried Informat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osheimer Str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1636 LUDWIG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7141-45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7141-464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L Elektro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zbrunner Str.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1739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89-601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89-601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skick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hard 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auer Str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5734 REINACH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62-7716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62-7716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TON Ges.m.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-Schubert-G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-2372 GIESSH�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2236-43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2236-43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lstenebaa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3402XA IJSS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3068-83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3068-89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redit card orders are welcome, we accept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urocard. The registration fee for a single user lic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11 is $99. This price includes the cost of email delive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f your choice. If you prefer to get the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disk, please add $10 for shipment &amp; handling (pric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and Canada). We regret that there is *no* English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 manual. If you have any problem, 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us an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redit card orders (preferred method: via fax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below to our international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kladen Mikrocomputer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helm-Mellies-Str.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2758 DET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: +49-(0)5232-8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(0)5232-8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lmikr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Cut=here!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11 Order Form - To: +49 5232 8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ce US$  Quantity  Total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DE11 V2.30 (email delivery)           99.00      __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DE11 V2.30 (3.5" disk)                99.00      __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ment per order (USA/Canada)        10.00         1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y Mastercard/Euro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   ________  ________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y Date:    ______ /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(for email delivery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/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contained herein is valid through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